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6  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3855</wp:posOffset>
                      </wp:positionV>
                      <wp:extent cx="2745740" cy="1897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72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4" h="2988">
                                    <a:moveTo>
                                      <a:pt x="2866" y="1731"/>
                                    </a:moveTo>
                                    <a:cubicBezTo>
                                      <a:pt x="2756" y="1752"/>
                                      <a:pt x="2610" y="1845"/>
                                      <a:pt x="2529" y="1926"/>
                                    </a:cubicBezTo>
                                    <a:cubicBezTo>
                                      <a:pt x="2448" y="2007"/>
                                      <a:pt x="2420" y="2168"/>
                                      <a:pt x="2379" y="2218"/>
                                    </a:cubicBezTo>
                                    <a:cubicBezTo>
                                      <a:pt x="2338" y="2268"/>
                                      <a:pt x="2335" y="2219"/>
                                      <a:pt x="2281" y="2226"/>
                                    </a:cubicBezTo>
                                    <a:cubicBezTo>
                                      <a:pt x="2227" y="2233"/>
                                      <a:pt x="2157" y="2262"/>
                                      <a:pt x="2056" y="2263"/>
                                    </a:cubicBezTo>
                                    <a:cubicBezTo>
                                      <a:pt x="1955" y="2264"/>
                                      <a:pt x="1771" y="2237"/>
                                      <a:pt x="1674" y="2233"/>
                                    </a:cubicBezTo>
                                    <a:cubicBezTo>
                                      <a:pt x="1577" y="2229"/>
                                      <a:pt x="1555" y="2244"/>
                                      <a:pt x="1471" y="2241"/>
                                    </a:cubicBezTo>
                                    <a:cubicBezTo>
                                      <a:pt x="1387" y="2238"/>
                                      <a:pt x="1250" y="2200"/>
                                      <a:pt x="1171" y="2214"/>
                                    </a:cubicBezTo>
                                    <a:cubicBezTo>
                                      <a:pt x="1092" y="2228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085" y="1102"/>
                                      <a:pt x="4074" y="1134"/>
                                    </a:cubicBezTo>
                                    <a:cubicBezTo>
                                      <a:pt x="4063" y="1166"/>
                                      <a:pt x="4113" y="1125"/>
                                      <a:pt x="4149" y="1153"/>
                                    </a:cubicBezTo>
                                    <a:cubicBezTo>
                                      <a:pt x="4185" y="1181"/>
                                      <a:pt x="4266" y="1264"/>
                                      <a:pt x="4291" y="1303"/>
                                    </a:cubicBezTo>
                                    <a:cubicBezTo>
                                      <a:pt x="4316" y="1342"/>
                                      <a:pt x="4298" y="1341"/>
                                      <a:pt x="4299" y="1386"/>
                                    </a:cubicBezTo>
                                    <a:cubicBezTo>
                                      <a:pt x="4300" y="1431"/>
                                      <a:pt x="4324" y="1528"/>
                                      <a:pt x="4299" y="1573"/>
                                    </a:cubicBezTo>
                                    <a:cubicBezTo>
                                      <a:pt x="4274" y="1618"/>
                                      <a:pt x="4188" y="1606"/>
                                      <a:pt x="4149" y="1656"/>
                                    </a:cubicBezTo>
                                    <a:cubicBezTo>
                                      <a:pt x="4110" y="1706"/>
                                      <a:pt x="4078" y="1834"/>
                                      <a:pt x="4066" y="1873"/>
                                    </a:cubicBezTo>
                                    <a:cubicBezTo>
                                      <a:pt x="4054" y="1912"/>
                                      <a:pt x="4096" y="1874"/>
                                      <a:pt x="4074" y="1888"/>
                                    </a:cubicBezTo>
                                    <a:cubicBezTo>
                                      <a:pt x="4052" y="1902"/>
                                      <a:pt x="3995" y="1927"/>
                                      <a:pt x="3931" y="1956"/>
                                    </a:cubicBezTo>
                                    <a:cubicBezTo>
                                      <a:pt x="3867" y="1985"/>
                                      <a:pt x="3778" y="2014"/>
                                      <a:pt x="3691" y="2061"/>
                                    </a:cubicBezTo>
                                    <a:cubicBezTo>
                                      <a:pt x="3604" y="2108"/>
                                      <a:pt x="3485" y="2177"/>
                                      <a:pt x="3406" y="2241"/>
                                    </a:cubicBezTo>
                                    <a:cubicBezTo>
                                      <a:pt x="3327" y="2305"/>
                                      <a:pt x="3280" y="2381"/>
                                      <a:pt x="3219" y="2443"/>
                                    </a:cubicBezTo>
                                    <a:cubicBezTo>
                                      <a:pt x="3158" y="2505"/>
                                      <a:pt x="3095" y="2566"/>
                                      <a:pt x="3039" y="2616"/>
                                    </a:cubicBezTo>
                                    <a:cubicBezTo>
                                      <a:pt x="2983" y="2666"/>
                                      <a:pt x="2919" y="2720"/>
                                      <a:pt x="2881" y="2743"/>
                                    </a:cubicBezTo>
                                    <a:cubicBezTo>
                                      <a:pt x="2843" y="2766"/>
                                      <a:pt x="2851" y="2715"/>
                                      <a:pt x="2814" y="2751"/>
                                    </a:cubicBezTo>
                                    <a:cubicBezTo>
                                      <a:pt x="2777" y="2787"/>
                                      <a:pt x="2691" y="2934"/>
                                      <a:pt x="2656" y="2961"/>
                                    </a:cubicBezTo>
                                    <a:cubicBezTo>
                                      <a:pt x="2621" y="2988"/>
                                      <a:pt x="2613" y="2937"/>
                                      <a:pt x="2604" y="2916"/>
                                    </a:cubicBezTo>
                                    <a:cubicBezTo>
                                      <a:pt x="2595" y="2895"/>
                                      <a:pt x="2607" y="2863"/>
                                      <a:pt x="2604" y="2833"/>
                                    </a:cubicBezTo>
                                    <a:cubicBezTo>
                                      <a:pt x="2601" y="2803"/>
                                      <a:pt x="2594" y="2762"/>
                                      <a:pt x="2589" y="2736"/>
                                    </a:cubicBezTo>
                                    <a:cubicBezTo>
                                      <a:pt x="2584" y="2710"/>
                                      <a:pt x="2568" y="2706"/>
                                      <a:pt x="2574" y="2676"/>
                                    </a:cubicBezTo>
                                    <a:cubicBezTo>
                                      <a:pt x="2580" y="2646"/>
                                      <a:pt x="2555" y="2599"/>
                                      <a:pt x="2626" y="2556"/>
                                    </a:cubicBezTo>
                                    <a:cubicBezTo>
                                      <a:pt x="2697" y="2513"/>
                                      <a:pt x="2891" y="2493"/>
                                      <a:pt x="3001" y="2421"/>
                                    </a:cubicBezTo>
                                    <a:cubicBezTo>
                                      <a:pt x="3111" y="2349"/>
                                      <a:pt x="3255" y="2225"/>
                                      <a:pt x="3286" y="2121"/>
                                    </a:cubicBezTo>
                                    <a:cubicBezTo>
                                      <a:pt x="3317" y="2017"/>
                                      <a:pt x="3259" y="1863"/>
                                      <a:pt x="3189" y="1798"/>
                                    </a:cubicBezTo>
                                    <a:cubicBezTo>
                                      <a:pt x="3119" y="1733"/>
                                      <a:pt x="2976" y="1710"/>
                                      <a:pt x="2866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4,2988" path="m2866,1731c2756,1752,2610,1845,2529,1926c2448,2007,2420,2168,2379,2218c2338,2268,2335,2219,2281,2226c2227,2233,2157,2262,2056,2263c1955,2264,1771,2237,1674,2233c1577,2229,1555,2244,1471,2241c1387,2238,1250,2200,1171,2214c1092,2228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085,1102,4074,1134c4063,1166,4113,1125,4149,1153c4185,1181,4266,1264,4291,1303c4316,1342,4298,1341,4299,1386c4300,1431,4324,1528,4299,1573c4274,1618,4188,1606,4149,1656c4110,1706,4078,1834,4066,1873c4054,1912,4096,1874,4074,1888c4052,1902,3995,1927,3931,1956c3867,1985,3778,2014,3691,2061c3604,2108,3485,2177,3406,2241c3327,2305,3280,2381,3219,2443c3158,2505,3095,2566,3039,2616c2983,2666,2919,2720,2881,2743c2843,2766,2851,2715,2814,2751c2777,2787,2691,2934,2656,2961c2621,2988,2613,2937,2604,2916c2595,2895,2607,2863,2604,2833c2601,2803,2594,2762,2589,2736c2584,2710,2568,2706,2574,2676c2580,2646,2555,2599,2626,2556c2697,2513,2891,2493,3001,2421c3111,2349,3255,2225,3286,2121c3317,2017,3259,1863,3189,1798c3119,1733,2976,1710,2866,1731xe" stroked="f" o:allowincell="t" style="position:absolute;margin-left:65.3pt;margin-top:28.65pt;width:216.15pt;height:149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62915</wp:posOffset>
                      </wp:positionV>
                      <wp:extent cx="2593340" cy="115760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4" h="1823">
                                    <a:moveTo>
                                      <a:pt x="1148" y="0"/>
                                    </a:moveTo>
                                    <a:cubicBezTo>
                                      <a:pt x="1198" y="39"/>
                                      <a:pt x="1313" y="139"/>
                                      <a:pt x="1455" y="240"/>
                                    </a:cubicBezTo>
                                    <a:cubicBezTo>
                                      <a:pt x="1597" y="341"/>
                                      <a:pt x="1834" y="533"/>
                                      <a:pt x="2003" y="607"/>
                                    </a:cubicBezTo>
                                    <a:cubicBezTo>
                                      <a:pt x="2172" y="681"/>
                                      <a:pt x="2342" y="688"/>
                                      <a:pt x="2468" y="682"/>
                                    </a:cubicBezTo>
                                    <a:cubicBezTo>
                                      <a:pt x="2594" y="676"/>
                                      <a:pt x="2618" y="660"/>
                                      <a:pt x="2760" y="570"/>
                                    </a:cubicBezTo>
                                    <a:cubicBezTo>
                                      <a:pt x="2902" y="480"/>
                                      <a:pt x="3151" y="213"/>
                                      <a:pt x="3323" y="142"/>
                                    </a:cubicBezTo>
                                    <a:cubicBezTo>
                                      <a:pt x="3495" y="71"/>
                                      <a:pt x="3675" y="81"/>
                                      <a:pt x="3795" y="142"/>
                                    </a:cubicBezTo>
                                    <a:cubicBezTo>
                                      <a:pt x="3915" y="203"/>
                                      <a:pt x="4002" y="339"/>
                                      <a:pt x="4043" y="510"/>
                                    </a:cubicBezTo>
                                    <a:cubicBezTo>
                                      <a:pt x="4084" y="681"/>
                                      <a:pt x="4074" y="980"/>
                                      <a:pt x="4043" y="1170"/>
                                    </a:cubicBezTo>
                                    <a:cubicBezTo>
                                      <a:pt x="4012" y="1360"/>
                                      <a:pt x="3934" y="1544"/>
                                      <a:pt x="3855" y="1650"/>
                                    </a:cubicBezTo>
                                    <a:cubicBezTo>
                                      <a:pt x="3776" y="1756"/>
                                      <a:pt x="3679" y="1791"/>
                                      <a:pt x="3570" y="1807"/>
                                    </a:cubicBezTo>
                                    <a:cubicBezTo>
                                      <a:pt x="3461" y="1823"/>
                                      <a:pt x="3383" y="1806"/>
                                      <a:pt x="3203" y="1747"/>
                                    </a:cubicBezTo>
                                    <a:cubicBezTo>
                                      <a:pt x="3023" y="1688"/>
                                      <a:pt x="2775" y="1507"/>
                                      <a:pt x="2490" y="1455"/>
                                    </a:cubicBezTo>
                                    <a:cubicBezTo>
                                      <a:pt x="2205" y="1403"/>
                                      <a:pt x="1742" y="1458"/>
                                      <a:pt x="1493" y="1432"/>
                                    </a:cubicBezTo>
                                    <a:cubicBezTo>
                                      <a:pt x="1244" y="1406"/>
                                      <a:pt x="1179" y="1377"/>
                                      <a:pt x="998" y="1297"/>
                                    </a:cubicBezTo>
                                    <a:cubicBezTo>
                                      <a:pt x="817" y="1217"/>
                                      <a:pt x="571" y="1041"/>
                                      <a:pt x="405" y="952"/>
                                    </a:cubicBezTo>
                                    <a:cubicBezTo>
                                      <a:pt x="239" y="863"/>
                                      <a:pt x="84" y="80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4,1823" path="m1148,0c1198,39,1313,139,1455,240c1597,341,1834,533,2003,607c2172,681,2342,688,2468,682c2594,676,2618,660,2760,570c2902,480,3151,213,3323,142c3495,71,3675,81,3795,142c3915,203,4002,339,4043,510c4084,681,4074,980,4043,1170c4012,1360,3934,1544,3855,1650c3776,1756,3679,1791,3570,1807c3461,1823,3383,1806,3203,1747c3023,1688,2775,1507,2490,1455c2205,1403,1742,1458,1493,1432c1244,1406,1179,1377,998,1297c817,1217,571,1041,405,952c239,863,84,804,0,765e" stroked="t" o:allowincell="t" style="position:absolute;margin-left:33.85pt;margin-top:36.45pt;width:204.1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1760</wp:posOffset>
                      </wp:positionV>
                      <wp:extent cx="3253105" cy="6064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296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3" h="955">
                                    <a:moveTo>
                                      <a:pt x="5123" y="323"/>
                                    </a:moveTo>
                                    <a:cubicBezTo>
                                      <a:pt x="5102" y="363"/>
                                      <a:pt x="5064" y="483"/>
                                      <a:pt x="4995" y="563"/>
                                    </a:cubicBezTo>
                                    <a:cubicBezTo>
                                      <a:pt x="4926" y="643"/>
                                      <a:pt x="4839" y="739"/>
                                      <a:pt x="4710" y="803"/>
                                    </a:cubicBezTo>
                                    <a:cubicBezTo>
                                      <a:pt x="4581" y="867"/>
                                      <a:pt x="4403" y="935"/>
                                      <a:pt x="4223" y="945"/>
                                    </a:cubicBezTo>
                                    <a:cubicBezTo>
                                      <a:pt x="4043" y="955"/>
                                      <a:pt x="3872" y="933"/>
                                      <a:pt x="3630" y="863"/>
                                    </a:cubicBezTo>
                                    <a:cubicBezTo>
                                      <a:pt x="3388" y="793"/>
                                      <a:pt x="3070" y="575"/>
                                      <a:pt x="2768" y="525"/>
                                    </a:cubicBezTo>
                                    <a:cubicBezTo>
                                      <a:pt x="2466" y="475"/>
                                      <a:pt x="2069" y="572"/>
                                      <a:pt x="1815" y="563"/>
                                    </a:cubicBezTo>
                                    <a:cubicBezTo>
                                      <a:pt x="1561" y="554"/>
                                      <a:pt x="1474" y="544"/>
                                      <a:pt x="1245" y="473"/>
                                    </a:cubicBezTo>
                                    <a:cubicBezTo>
                                      <a:pt x="1016" y="402"/>
                                      <a:pt x="651" y="214"/>
                                      <a:pt x="443" y="135"/>
                                    </a:cubicBezTo>
                                    <a:cubicBezTo>
                                      <a:pt x="235" y="5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3,955" path="m5123,323c5102,363,5064,483,4995,563c4926,643,4839,739,4710,803c4581,867,4403,935,4223,945c4043,955,3872,933,3630,863c3388,793,3070,575,2768,525c2466,475,2069,572,1815,563c1561,554,1474,544,1245,473c1016,402,651,214,443,135c235,56,92,28,0,0e" stroked="t" o:allowincell="t" style="position:absolute;margin-left:15.85pt;margin-top:108.8pt;width:256.1pt;height:4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территория  области ещё находилась  в южной части  обширного и малоподвижного циклона  над Скандинавией, </w:t>
            </w:r>
            <w:r>
              <w:rPr>
                <w:sz w:val="27"/>
                <w:szCs w:val="27"/>
              </w:rPr>
              <w:t xml:space="preserve">  а с  Западной Европы стала </w:t>
            </w:r>
            <w:r>
              <w:rPr>
                <w:color w:val="000000"/>
                <w:sz w:val="27"/>
                <w:szCs w:val="27"/>
              </w:rPr>
              <w:t xml:space="preserve">поступать более прохладная и неустойчивая воздушная масса.  Среднесуточная  температура воздуха понизилась до значений +1+2ºС, но по-прежнему оставалась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температура воздуха была лишь немного выше ноля (+1+2ºС), но в  ночные часы при прояснениях отмечался слабый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чти повсеместно прошли небольшие осадки в виде снега, давшие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Городокском и Поставском районах  сегодня утром залегал снежный покров  высотой 1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реках бассейна Западной Двины преобладал подъём уровня воды с суточной интенсивностью 1-13 см.  Температура воды в реках сегодня утром была 1-4</w:t>
            </w:r>
            <w:r>
              <w:rPr>
                <w:color w:val="000000"/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712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611124700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на большей части кратковременный снег,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жный,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9:00Z</dcterms:created>
  <dc:creator>ООПГМИ</dc:creator>
  <dc:description/>
  <cp:keywords/>
  <dc:language>en-US</dc:language>
  <cp:lastModifiedBy>Admin</cp:lastModifiedBy>
  <cp:lastPrinted>2011-12-07T12:10:00Z</cp:lastPrinted>
  <dcterms:modified xsi:type="dcterms:W3CDTF">2011-12-07T12:49:00Z</dcterms:modified>
  <cp:revision>2</cp:revision>
  <dc:subject/>
  <dc:title> </dc:title>
</cp:coreProperties>
</file>